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7920</wp:posOffset>
                </wp:positionH>
                <wp:positionV relativeFrom="paragraph">
                  <wp:posOffset>2511425</wp:posOffset>
                </wp:positionV>
                <wp:extent cx="366395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5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6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7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97.7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5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6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7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OLYMPIC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LIGHTED  TOP  ROLLOVERS  AND  TARGETS  SCORE  INDICATED  CIT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HITTING  EACH  CITY  ADVANCES  CENTER  NUMBER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ADVANCING  NUMBERS  TO  8  SCORES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ADVANCING  NUMBERS  TO  9  SCORES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ADVANCING NUMBERS TO SPECIAL SCORES 1 REPLAY AND LIGHTS</w:t>
                              <w:br/>
                              <w:t>TARGETS  FOR 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SPECIAL  WHEN  LIT  TARGETS  AWARD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MATCHING LAST NUMBER IN POINT SCORE TO LIGHTED NUMBER</w:t>
                              <w:br/>
                              <w:t>THAT APPEARS ON BACK GLASS WHEN GAME IS OVER AWARDS 1</w:t>
                              <w:br/>
                              <w:t>REPLAY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OLYMPIC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LIGHTED  TOP  ROLLOVERS  AND  TARGETS  SCORE  INDICATED  CIT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HITTING  EACH  CITY  ADVANCES  CENTER  NUMBER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ADVANCING  NUMBERS  TO  8  SCORES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ADVANCING  NUMBERS  TO  9  SCORES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ADVANCING NUMBERS TO SPECIAL SCORES 1 REPLAY AND LIGHTS</w:t>
                        <w:br/>
                        <w:t>TARGETS  FOR 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SPECIAL  WHEN  LIT  TARGETS  AWARD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MATCHING LAST NUMBER IN POINT SCORE TO LIGHTED NUMBER</w:t>
                        <w:br/>
                        <w:t>THAT APPEARS ON BACK GLASS WHEN GAME IS OVER AWARDS 1</w:t>
                        <w:br/>
                        <w:t>REPLAY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894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89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OLYMPIC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LIGHTED  TOP  ROLLOVERS  AND  TARGETS  SCORE  INDICATED  CIT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HITTING  EACH  CITY  ADVANCES  CENTER  NUMBER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ADVANCING  NUMBERS  TO  8  SCORES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ADVANCING  NUMBERS  TO  9  SCORES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ADVANCING NUMBERS TO SPECIAL SCORES 1 REPLAY AND LIGHTS</w:t>
                              <w:br/>
                              <w:t>TARGETS  FOR 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SPECIAL  WHEN  LIT  TARGETS  AWARD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OLYMPIC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LIGHTED  TOP  ROLLOVERS  AND  TARGETS  SCORE  INDICATED  CIT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HITTING  EACH  CITY  ADVANCES  CENTER  NUMBER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ADVANCING  NUMBERS  TO  8  SCORES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ADVANCING  NUMBERS  TO  9  SCORES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ADVANCING NUMBERS TO SPECIAL SCORES 1 REPLAY AND LIGHTS</w:t>
                        <w:br/>
                        <w:t>TARGETS  FOR 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SPECIAL  WHEN  LIT  TARGETS  AWARD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9825</wp:posOffset>
                </wp:positionH>
                <wp:positionV relativeFrom="paragraph">
                  <wp:posOffset>20320</wp:posOffset>
                </wp:positionV>
                <wp:extent cx="3663950" cy="1149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5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6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7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.6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5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6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7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7920</wp:posOffset>
                </wp:positionH>
                <wp:positionV relativeFrom="paragraph">
                  <wp:posOffset>2511425</wp:posOffset>
                </wp:positionV>
                <wp:extent cx="3663950" cy="1149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5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6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7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97.7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5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6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7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OLYMPIC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LIGHTED  TOP  ROLLOVERS  AND  TARGETS  SCORE  INDICATED  CIT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HITTING  EACH  CITY  ADVANCES  CENTER  NUMBER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ADVANCING  NUMBERS  TO  7  SCORES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ADVANCING  NUMBERS  TO  9  SCORES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ADVANCING NUMBERS TO SPECIAL SCORES 1 REPLAY AND LIGHTS</w:t>
                              <w:br/>
                              <w:t>TARGETS  FOR 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SPECIAL  WHEN  LIT  TARGETS  AWARD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MATCHING LAST NUMBER IN POINT SCORE TO LIGHTED NUMBER</w:t>
                              <w:br/>
                              <w:t>THAT APPEARS ON BACK GLASS WHEN GAME IS OVER AWARDS 1</w:t>
                              <w:br/>
                              <w:t>REPLAY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OLYMPIC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LIGHTED  TOP  ROLLOVERS  AND  TARGETS  SCORE  INDICATED  CIT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HITTING  EACH  CITY  ADVANCES  CENTER  NUMBER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ADVANCING  NUMBERS  TO  7  SCORES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ADVANCING  NUMBERS  TO  9  SCORES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ADVANCING NUMBERS TO SPECIAL SCORES 1 REPLAY AND LIGHTS</w:t>
                        <w:br/>
                        <w:t>TARGETS  FOR 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SPECIAL  WHEN  LIT  TARGETS  AWARD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MATCHING LAST NUMBER IN POINT SCORE TO LIGHTED NUMBER</w:t>
                        <w:br/>
                        <w:t>THAT APPEARS ON BACK GLASS WHEN GAME IS OVER AWARDS 1</w:t>
                        <w:br/>
                        <w:t>REPLAY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895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89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OLYMPIC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LIGHTED  TOP  ROLLOVERS  AND  TARGETS  SCORE  INDICATED  CIT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HITTING  EACH  CITY  ADVANCES  CENTER  NUMBER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ADVANCING  NUMBERS  TO  7  SCORES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ADVANCING  NUMBERS  TO  9  SCORES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ADVANCING NUMBERS TO SPECIAL SCORES 1 REPLAY AND LIGHTS</w:t>
                              <w:br/>
                              <w:t>TARGETS  FOR 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  <w:t>SPECIAL  WHEN  LIT  TARGETS  AWARD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60" w:after="0"/>
                              <w:ind w:left="357" w:right="403" w:hanging="0"/>
                              <w:jc w:val="both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OLYMPIC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LIGHTED  TOP  ROLLOVERS  AND  TARGETS  SCORE  INDICATED  CIT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HITTING  EACH  CITY  ADVANCES  CENTER  NUMBER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ADVANCING  NUMBERS  TO  7  SCORES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ADVANCING  NUMBERS  TO  9  SCORES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ADVANCING NUMBERS TO SPECIAL SCORES 1 REPLAY AND LIGHTS</w:t>
                        <w:br/>
                        <w:t>TARGETS  FOR 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  <w:t>SPECIAL  WHEN  LIT  TARGETS  AWARD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60" w:after="0"/>
                        <w:ind w:left="357" w:right="403" w:hanging="0"/>
                        <w:jc w:val="both"/>
                        <w:rPr>
                          <w:rFonts w:ascii="Futura Md BT" w:hAnsi="Futura Md BT" w:cs="Futura Md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9825</wp:posOffset>
                </wp:positionH>
                <wp:positionV relativeFrom="paragraph">
                  <wp:posOffset>20320</wp:posOffset>
                </wp:positionV>
                <wp:extent cx="3663950" cy="11493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Futura Bk BT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5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6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7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.6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Futura Bk BT" w:hAnsi="Futura Bk BT" w:cs="Futura Bk BT"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5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6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7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895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89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894-1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Second instruction card is a copy of A-6894-1 without “match” opt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895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econd instruction card is a copy of A-6895-1 without “match” opt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bCs/>
      <w:sz w:val="16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9:02:00Z</dcterms:created>
  <dc:creator>Inkochnito</dc:creator>
  <dc:description/>
  <cp:keywords/>
  <dc:language>en-US</dc:language>
  <cp:lastModifiedBy>Inkochnito</cp:lastModifiedBy>
  <cp:lastPrinted>2009-08-06T19:45:00Z</cp:lastPrinted>
  <dcterms:modified xsi:type="dcterms:W3CDTF">2009-08-06T17:46:00Z</dcterms:modified>
  <cp:revision>7</cp:revision>
  <dc:subject>Score and instruction cards</dc:subject>
  <dc:title>Gottlieb Olympics</dc:title>
</cp:coreProperties>
</file>