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425</wp:posOffset>
                </wp:positionH>
                <wp:positionV relativeFrom="paragraph">
                  <wp:posOffset>142240</wp:posOffset>
                </wp:positionV>
                <wp:extent cx="5478145" cy="1374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440" w:leader="none"/>
                              </w:tabs>
                              <w:spacing w:before="140" w:after="0"/>
                              <w:ind w:left="357" w:hanging="0"/>
                              <w:jc w:val="center"/>
                              <w:rPr>
                                <w:rFonts w:ascii="Futura Medium" w:hAnsi="Futura Medium" w:cs="Futura Medium"/>
                                <w:bCs w:val="false"/>
                                <w:sz w:val="120"/>
                                <w:szCs w:val="120"/>
                                <w:lang w:val="nl-NL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bCs w:val="false"/>
                                <w:sz w:val="120"/>
                                <w:szCs w:val="120"/>
                                <w:lang w:val="nl-NL"/>
                              </w:rPr>
                              <w:t>SUNSE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8.2pt;mso-wrap-distance-left:9.05pt;mso-wrap-distance-right:9.05pt;mso-wrap-distance-top:0pt;mso-wrap-distance-bottom:0pt;margin-top:11.2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440" w:leader="none"/>
                        </w:tabs>
                        <w:spacing w:before="140" w:after="0"/>
                        <w:ind w:left="357" w:hanging="0"/>
                        <w:jc w:val="center"/>
                        <w:rPr>
                          <w:rFonts w:ascii="Futura Medium" w:hAnsi="Futura Medium" w:cs="Futura Medium"/>
                          <w:bCs w:val="false"/>
                          <w:sz w:val="120"/>
                          <w:szCs w:val="120"/>
                          <w:lang w:val="nl-NL"/>
                        </w:rPr>
                      </w:pPr>
                      <w:r>
                        <w:rPr>
                          <w:rFonts w:cs="Futura Medium" w:ascii="Futura Medium" w:hAnsi="Futura Medium"/>
                          <w:bCs w:val="false"/>
                          <w:sz w:val="120"/>
                          <w:szCs w:val="120"/>
                          <w:lang w:val="nl-NL"/>
                        </w:rPr>
                        <w:t>SUN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11125</wp:posOffset>
                </wp:positionV>
                <wp:extent cx="5478145" cy="3894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</w:rPr>
                              <w:t>ONE OR TWO PLAYER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4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INSERT ONE COIN AND WAIT FOR MACHINE TO RESET BEFORE</w:t>
                              <w:br/>
                              <w:t>INSERTING  COIN  FOR  SECOND  PLAYER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69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LAYERS TAKE TURNS SHOOTING AS SHOWN ON BACK GLASS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69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TARGETS LIGHT CORRESPONDING COLORED BUMPERS AS</w:t>
                              <w:br/>
                              <w:t>INDICATED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87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HITTING ALL BALLS IN CENTER OF PLAYFIELD TO LIGHTED SIDE</w:t>
                              <w:br/>
                              <w:t>AWARDS 1 REPLAY.</w:t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720" w:right="696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A  TILT  BY  ONE  PLAYER  DISQUALIFIES  ONLY  THAT  PLAYER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8.7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</w:rPr>
                        <w:t>ONE OR TWO PLAYER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4"/>
                        </w:rPr>
                        <w:t>INSTRUCTIONS</w:t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INSERT ONE COIN AND WAIT FOR MACHINE TO RESET BEFORE</w:t>
                        <w:br/>
                        <w:t>INSERTING  COIN  FOR  SECOND  PLAYER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69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LAYERS TAKE TURNS SHOOTING AS SHOWN ON BACK GLASS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69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TARGETS LIGHT CORRESPONDING COLORED BUMPERS AS</w:t>
                        <w:br/>
                        <w:t>INDICATED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87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HITTING ALL BALLS IN CENTER OF PLAYFIELD TO LIGHTED SIDE</w:t>
                        <w:br/>
                        <w:t>AWARDS 1 REPLAY.</w:t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720" w:right="696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A  TILT  BY  ONE  PLAYER  DISQUALIFIES  ONLY  THAT  PLAY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159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</w:rPr>
                              <w:t>A-.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</w:rPr>
                        <w:t>A-.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1595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0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1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0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1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2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3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4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2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3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4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</w:rPr>
                              <w:t>A-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</w:rPr>
                        <w:t>A-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Hv BT" w:hAnsi="Futura Hv BT" w:cs="Futura Hv BT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36"/>
                                <w:u w:val="single"/>
                              </w:rPr>
                              <w:t>5 BALLS PER PLAYER</w:t>
                            </w:r>
                          </w:p>
                          <w:p>
                            <w:pPr>
                              <w:pStyle w:val="Heading2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2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4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5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1 REPLAY FOR EACH SCORE OF 1600 POINTS.</w:t>
                            </w:r>
                          </w:p>
                          <w:p>
                            <w:pPr>
                              <w:pStyle w:val="Heading2"/>
                              <w:spacing w:before="80" w:after="0"/>
                              <w:ind w:left="162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sz w:val="24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Hv BT" w:hAnsi="Futura Hv BT" w:cs="Futura Hv BT"/>
                          <w:sz w:val="36"/>
                          <w:u w:val="single"/>
                        </w:rPr>
                      </w:pPr>
                      <w:r>
                        <w:rPr>
                          <w:rFonts w:cs="Futura Hv BT" w:ascii="Futura Hv BT" w:hAnsi="Futura Hv BT"/>
                          <w:sz w:val="36"/>
                          <w:u w:val="single"/>
                        </w:rPr>
                        <w:t>5 BALLS PER PLAYER</w:t>
                      </w:r>
                    </w:p>
                    <w:p>
                      <w:pPr>
                        <w:pStyle w:val="Heading2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  <w:u w:val="singl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Heading2"/>
                        <w:spacing w:before="80" w:after="0"/>
                        <w:ind w:left="1622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4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5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1 REPLAY FOR EACH SCORE OF 1600 POINTS.</w:t>
                      </w:r>
                    </w:p>
                    <w:p>
                      <w:pPr>
                        <w:pStyle w:val="Heading2"/>
                        <w:spacing w:before="80" w:after="0"/>
                        <w:ind w:left="162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72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7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2225</wp:posOffset>
                </wp:positionV>
                <wp:extent cx="5478145" cy="2094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A-6…. SCORE CARD RECOMMENDED FOR</w:t>
                              <w:br/>
                              <w:t>3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  <w:t>A-6…. SCORE CARD RECOMMENDED FOR</w:t>
                              <w:br/>
                              <w:t>5 BALL PLAY.</w:t>
                            </w:r>
                          </w:p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.75pt;mso-position-vertical-relative:text;margin-left:17.6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32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A-6…. SCORE CARD RECOMMENDED FOR</w:t>
                        <w:br/>
                        <w:t>3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  <w:p>
                      <w:pPr>
                        <w:pStyle w:val="Heading2"/>
                        <w:ind w:left="0" w:hanging="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  <w:t>A-6…. SCORE CARD RECOMMENDED FOR</w:t>
                        <w:br/>
                        <w:t>5 BALL PLAY.</w:t>
                      </w:r>
                    </w:p>
                    <w:p>
                      <w:pPr>
                        <w:pStyle w:val="Heading2"/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…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5pt;mso-position-vertical-relative:text;margin-left:3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-3175</wp:posOffset>
                </wp:positionV>
                <wp:extent cx="5478145" cy="13741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137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400"/>
                              <w:ind w:left="900" w:right="697" w:hanging="0"/>
                              <w:jc w:val="both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</w:rPr>
                              <w:t>MATCHING  LAST  NUMBER  IN  SCORE  TO  NUMBER  THAT</w:t>
                              <w:br/>
                              <w:t>APPEARS  ON  BACK  GLASS  WHEN  GAME  IS  OVER  AWARDS</w:t>
                              <w:br/>
                              <w:t>1  REPLAY.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08.2pt;mso-wrap-distance-left:9.05pt;mso-wrap-distance-right:9.05pt;mso-wrap-distance-top:0pt;mso-wrap-distance-bottom:0pt;margin-top:-0.25pt;mso-position-vertical-relative:text;margin-left:17.75pt;mso-position-horizontal-relative:text">
                <v:fill opacity="0f"/>
                <v:textbox inset="0in,0.05in,0in">
                  <w:txbxContent>
                    <w:p>
                      <w:pPr>
                        <w:pStyle w:val="Heading2"/>
                        <w:ind w:left="72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Heading2"/>
                        <w:spacing w:lineRule="exact" w:line="400"/>
                        <w:ind w:left="900" w:right="697" w:hanging="0"/>
                        <w:jc w:val="both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</w:rPr>
                        <w:t>MATCHING  LAST  NUMBER  IN  SCORE  TO  NUMBER  THAT</w:t>
                        <w:br/>
                        <w:t>APPEARS  ON  BACK  GLASS  WHEN  GAME  IS  OVER  AWARDS</w:t>
                        <w:br/>
                        <w:t>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Bk BT" w:hAnsi="Futura Bk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Bk BT" w:hAnsi="Futura Bk BT"/>
                                <w:b w:val="false"/>
                                <w:bCs w:val="false"/>
                                <w:lang w:val="nl-NL"/>
                              </w:rPr>
                              <w:t>A-62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Bk BT" w:hAnsi="Futura Bk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Bk BT" w:hAnsi="Futura Bk BT"/>
                          <w:b w:val="false"/>
                          <w:bCs w:val="false"/>
                          <w:lang w:val="nl-NL"/>
                        </w:rPr>
                        <w:t>A-62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6"/>
          <w:lang w:val="en-GB"/>
        </w:rPr>
        <w:t>Used fonts: Futura Medium, Futura Hv BT, Futura Bk BT, 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.… title card confirmed, but number unknow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.… instruction card confirmed, but number unknown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…. score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…. score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7224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…. recommended score card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6245 match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edium">
    <w:charset w:val="00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Heading2Char">
    <w:name w:val="Heading 2 Char"/>
    <w:basedOn w:val="Standaardalinealettertype"/>
    <w:qFormat/>
    <w:rPr>
      <w:rFonts w:ascii="Arial" w:hAnsi="Arial" w:cs="Arial"/>
      <w:b/>
      <w:bCs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01:00Z</dcterms:created>
  <dc:creator>Inkochnito</dc:creator>
  <dc:description/>
  <cp:keywords/>
  <dc:language>en-US</dc:language>
  <cp:lastModifiedBy>Inkochnito</cp:lastModifiedBy>
  <cp:lastPrinted>2010-01-20T20:44:00Z</cp:lastPrinted>
  <dcterms:modified xsi:type="dcterms:W3CDTF">2010-01-20T19:46:00Z</dcterms:modified>
  <cp:revision>14</cp:revision>
  <dc:subject>Score and instruction cards</dc:subject>
  <dc:title>Gottlieb Sunset</dc:title>
</cp:coreProperties>
</file>