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BUCKAR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INSTRUCTIO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ROLLOVER A-B-C-D LIGHTS TOP CENTER ROLLOVER FOR</w:t>
                              <w:br/>
                              <w:t>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SPECIAL WHEN LIT ROLLOVERS AWARDS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40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NUMBERED ROTO TARGETS LIGHTS CORRESPONDING NUM-</w:t>
                              <w:br/>
                              <w:t>BERED SPOTS. LIGHTING 4 ADJACENT SPOTS AWARDS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 xml:space="preserve">EACH ADDITIONAL ADJACENT SPOT AWARDS 1 REPLAY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MATCHING LAST NUMBER IN POINT SCORE TO LIGHTED NUMBER</w:t>
                              <w:br/>
                              <w:t>THAT APPEARS ON BACK GLASS WHEN GAME IS OVER AWARDS 1</w:t>
                              <w:br/>
                              <w:t>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BUCKAR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INSTRUCTIO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ROLLOVER A-B-C-D LIGHTS TOP CENTER ROLLOVER FOR</w:t>
                        <w:br/>
                        <w:t>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SPECIAL WHEN LIT ROLLOVERS AWARDS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40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NUMBERED ROTO TARGETS LIGHTS CORRESPONDING NUM-</w:t>
                        <w:br/>
                        <w:t>BERED SPOTS. LIGHTING 4 ADJACENT SPOTS AWARDS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 xml:space="preserve">EACH ADDITIONAL ADJACENT SPOT AWARDS 1 REPLAY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MATCHING LAST NUMBER IN POINT SCORE TO LIGHTED NUMBER</w:t>
                        <w:br/>
                        <w:t>THAT APPEARS ON BACK GLASS WHEN GAME IS OVER AWARDS 1</w:t>
                        <w:br/>
                        <w:t>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7920</wp:posOffset>
                </wp:positionH>
                <wp:positionV relativeFrom="paragraph">
                  <wp:posOffset>-467995</wp:posOffset>
                </wp:positionV>
                <wp:extent cx="3663950" cy="114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-36.8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1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BUCKAR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INSTRUCTIO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ROLLOVER A-B-C-D LIGHTS TOP CENTER ROLLOVER FOR</w:t>
                              <w:br/>
                              <w:t>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SPECIAL WHEN LIT ROLLOVERS AWARDS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40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NUMBERED ROTO TARGETS LIGHTS CORRESPONDING NUM-</w:t>
                              <w:br/>
                              <w:t>BERED SPOTS. LIGHTING 4 ADJACENT SPOTS AWARDS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 xml:space="preserve">EACH ADDITIONAL ADJACENT SPOT AWARDS 1 REPLAY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BUCKAR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INSTRUCTIO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ROLLOVER A-B-C-D LIGHTS TOP CENTER ROLLOVER FOR</w:t>
                        <w:br/>
                        <w:t>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SPECIAL WHEN LIT ROLLOVERS AWARDS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40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NUMBERED ROTO TARGETS LIGHTS CORRESPONDING NUM-</w:t>
                        <w:br/>
                        <w:t>BERED SPOTS. LIGHTING 4 ADJACENT SPOTS AWARDS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 xml:space="preserve">EACH ADDITIONAL ADJACENT SPOT AWARDS 1 REPLAY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2032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12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37:00Z</dcterms:created>
  <dc:creator>Inkochnito</dc:creator>
  <dc:description/>
  <dc:language>en-US</dc:language>
  <cp:lastModifiedBy>Inkochnito</cp:lastModifiedBy>
  <cp:lastPrinted>2007-05-08T22:27:00Z</cp:lastPrinted>
  <dcterms:modified xsi:type="dcterms:W3CDTF">2008-03-16T08:32:00Z</dcterms:modified>
  <cp:revision>4</cp:revision>
  <dc:subject>Score and instruction cards</dc:subject>
  <dc:title>Gottlieb Buckaroo</dc:title>
</cp:coreProperties>
</file>