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3888105" cy="547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54717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06.15pt;height:430.85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one23_HelveticaFlip" w:hAnsi="Zone23_HelveticaFlip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Zone23_HelveticaFlip" w:hAnsi="Zone23_HelveticaFlip"/>
                                <w:b/>
                                <w:bCs/>
                                <w:color w:val="FFFFFF"/>
                                <w:sz w:val="16"/>
                              </w:rPr>
                              <w:t>59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one23_HelveticaFlip" w:hAnsi="Zone23_HelveticaFlip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Zone23_HelveticaFlip" w:hAnsi="Zone23_HelveticaFlip"/>
                          <w:b/>
                          <w:bCs/>
                          <w:color w:val="FFFFFF"/>
                          <w:sz w:val="16"/>
                        </w:rPr>
                        <w:t>59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2415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670" t="2540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1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3815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4445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03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3810" t="317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035" t="2540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-1217930</wp:posOffset>
                </wp:positionV>
                <wp:extent cx="3429635" cy="915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3  2  1</w:t>
                            </w:r>
                          </w:p>
                        </w:txbxContent>
                      </wps:txbx>
                      <wps:bodyPr wrap="square" lIns="45720" rIns="45720" tIns="14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95.9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6555</wp:posOffset>
                </wp:positionH>
                <wp:positionV relativeFrom="paragraph">
                  <wp:posOffset>208280</wp:posOffset>
                </wp:positionV>
                <wp:extent cx="798830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65pt;margin-top:16.35pt;width:62.8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1386840</wp:posOffset>
                </wp:positionV>
                <wp:extent cx="3429635" cy="686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5  4  3  2  1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05pt;margin-top:109.2pt;width:270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5  4  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920</wp:posOffset>
                </wp:positionH>
                <wp:positionV relativeFrom="paragraph">
                  <wp:posOffset>-93345</wp:posOffset>
                </wp:positionV>
                <wp:extent cx="798830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6pt;margin-top:-7.4pt;width:62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Zone23_HelveticaFli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995 Back mas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29:00Z</dcterms:created>
  <dc:creator>Inkochnito</dc:creator>
  <dc:description/>
  <cp:keywords/>
  <dc:language>en-US</dc:language>
  <cp:lastModifiedBy>Inkochnito</cp:lastModifiedBy>
  <cp:lastPrinted>2009-04-14T15:49:00Z</cp:lastPrinted>
  <dcterms:modified xsi:type="dcterms:W3CDTF">2009-04-14T13:50:00Z</dcterms:modified>
  <cp:revision>11</cp:revision>
  <dc:subject>Score and instruction cards</dc:subject>
  <dc:title>Gottlieb Backmask A-9995</dc:title>
</cp:coreProperties>
</file>