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DIMENSION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DROP  TARGETS  SCORES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BLUE  TARGET  SEQUENCE  SCORES  AN  ADDITIONAL</w:t>
                              <w:br/>
                              <w:t>BALL,  LIGHTS  LEFT  BUMPER  FOR  1000  POINTS  AND  LIGHTS  TWO  BULLS</w:t>
                              <w:br/>
                              <w:t>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YELLOW  AND  GREEN  TARGET  SEQUENCE  SCORES  AN</w:t>
                              <w:br/>
                              <w:t>ADDITIONAL  BALL,  LIGHTS  RIGHT  BUMPER  FOR  1000  POINTS  AND  LIGHTS</w:t>
                              <w:br/>
                              <w:t>TWO  BULLS  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YELLOW  TARGET  SEQUENCE  LIGHTS  CENTER  HOLE</w:t>
                              <w:br/>
                              <w:t>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 GOING  OUT  RESETS  COMPLETED  SI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“WOW”  SCORE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DIMENSION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DROP  TARGETS  SCORES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BLUE  TARGET  SEQUENCE  SCORES  AN  ADDITIONAL</w:t>
                        <w:br/>
                        <w:t>BALL,  LIGHTS  LEFT  BUMPER  FOR  1000  POINTS  AND  LIGHTS  TWO  BULLS</w:t>
                        <w:br/>
                        <w:t>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YELLOW  AND  GREEN  TARGET  SEQUENCE  SCORES  AN</w:t>
                        <w:br/>
                        <w:t>ADDITIONAL  BALL,  LIGHTS  RIGHT  BUMPER  FOR  1000  POINTS  AND  LIGHTS</w:t>
                        <w:br/>
                        <w:t>TWO  BULLS  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YELLOW  TARGET  SEQUENCE  LIGHTS  CENTER  HOLE</w:t>
                        <w:br/>
                        <w:t>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 GOING  OUT  RESETS  COMPLETED  SI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“WOW”  SCORE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DIMENSION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DROP  TARGETS  SCORES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BLUE  TARGET  SEQUENCE  SCORES  AN  ADDITIONAL</w:t>
                              <w:br/>
                              <w:t>BALL,  LIGHTS  LEFT  BUMPER  FOR  1000  POINTS  AND  LIGHTS  TWO  BULLS</w:t>
                              <w:br/>
                              <w:t>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YELLOW  AND  GREEN  TARGET  SEQUENCE  SCORES  AN</w:t>
                              <w:br/>
                              <w:t>ADDITIONAL  BALL,  LIGHTS  RIGHT  BUMPER  FOR  1000  POINTS  AND  LIGHTS</w:t>
                              <w:br/>
                              <w:t>TWO  BULLS  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YELLOW  TARGET  SEQUENCE  LIGHTS  CENTER  HOLE</w:t>
                              <w:br/>
                              <w:t>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 GOING  OUT  RESETS  COMPLETED  SI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“WOW”  SCORE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DIMENSION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DROP  TARGETS  SCORES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BLUE  TARGET  SEQUENCE  SCORES  AN  ADDITIONAL</w:t>
                        <w:br/>
                        <w:t>BALL,  LIGHTS  LEFT  BUMPER  FOR  1000  POINTS  AND  LIGHTS  TWO  BULLS</w:t>
                        <w:br/>
                        <w:t>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YELLOW  AND  GREEN  TARGET  SEQUENCE  SCORES  AN</w:t>
                        <w:br/>
                        <w:t>ADDITIONAL  BALL,  LIGHTS  RIGHT  BUMPER  FOR  1000  POINTS  AND  LIGHTS</w:t>
                        <w:br/>
                        <w:t>TWO  BULLS  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YELLOW  TARGET  SEQUENCE  LIGHTS  CENTER  HOLE</w:t>
                        <w:br/>
                        <w:t>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 GOING  OUT  RESETS  COMPLETED  SI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“WOW”  SCORE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DIMENSION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DROP  TARGETS  SCORES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BLUE  TARGET  SEQUENCE  SCORES  AN  ADDITIONAL</w:t>
                              <w:br/>
                              <w:t>BALL,  LIGHTS  LEFT  BUMPER  FOR  1000  POINTS  AND  LIGHTS  TWO  BULLS</w:t>
                              <w:br/>
                              <w:t>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YELLOW  AND  GREEN  TARGET  SEQUENCE  SCORES  AN</w:t>
                              <w:br/>
                              <w:t>ADDITIONAL  BALL,  LIGHTS  RIGHT  BUMPER  FOR  1000  POINTS  AND  LIGHTS</w:t>
                              <w:br/>
                              <w:t>TWO  BULLS  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YELLOW  TARGET  SEQUENCE  LIGHTS  CENTER  HOLE</w:t>
                              <w:br/>
                              <w:t>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 GOING  OUT  RESETS  COMPLETED  SI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“WOW”  SCORE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DIMENSION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DROP  TARGETS  SCORES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BLUE  TARGET  SEQUENCE  SCORES  AN  ADDITIONAL</w:t>
                        <w:br/>
                        <w:t>BALL,  LIGHTS  LEFT  BUMPER  FOR  1000  POINTS  AND  LIGHTS  TWO  BULLS</w:t>
                        <w:br/>
                        <w:t>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YELLOW  AND  GREEN  TARGET  SEQUENCE  SCORES  AN</w:t>
                        <w:br/>
                        <w:t>ADDITIONAL  BALL,  LIGHTS  RIGHT  BUMPER  FOR  1000  POINTS  AND  LIGHTS</w:t>
                        <w:br/>
                        <w:t>TWO  BULLS  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YELLOW  TARGET  SEQUENCE  LIGHTS  CENTER  HOLE</w:t>
                        <w:br/>
                        <w:t>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 GOING  OUT  RESETS  COMPLETED  SI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“WOW”  SCORE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66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6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DIMENSION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DROP  TARGETS  SCORES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BLUE  TARGET  SEQUENCE  SCORES  AN  ADDITIONAL</w:t>
                              <w:br/>
                              <w:t>BALL,  LIGHTS  LEFT  BUMPER  FOR  1000  POINTS  AND  LIGHTS  TWO  BULLS</w:t>
                              <w:br/>
                              <w:t>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YELLOW  AND  GREEN  TARGET  SEQUENCE  SCORES  AN</w:t>
                              <w:br/>
                              <w:t>ADDITIONAL  BALL,  LIGHTS  RIGHT  BUMPER  FOR  1000  POINTS  AND  LIGHTS</w:t>
                              <w:br/>
                              <w:t>TWO  BULLS  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YELLOW  TARGET  SEQUENCE  LIGHTS  CENTER  HOLE</w:t>
                              <w:br/>
                              <w:t>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 GOING  OUT  RESETS  COMPLETED  SI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“WOW”  SCORE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DIMENSION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DROP  TARGETS  SCORES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BLUE  TARGET  SEQUENCE  SCORES  AN  ADDITIONAL</w:t>
                        <w:br/>
                        <w:t>BALL,  LIGHTS  LEFT  BUMPER  FOR  1000  POINTS  AND  LIGHTS  TWO  BULLS</w:t>
                        <w:br/>
                        <w:t>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YELLOW  AND  GREEN  TARGET  SEQUENCE  SCORES  AN</w:t>
                        <w:br/>
                        <w:t>ADDITIONAL  BALL,  LIGHTS  RIGHT  BUMPER  FOR  1000  POINTS  AND  LIGHTS</w:t>
                        <w:br/>
                        <w:t>TWO  BULLS  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YELLOW  TARGET  SEQUENCE  LIGHTS  CENTER  HOLE</w:t>
                        <w:br/>
                        <w:t>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 GOING  OUT  RESETS  COMPLETED  SI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“WOW”  SCORE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66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6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DIMENSION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8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DROP  TARGETS  SCORES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BLUE  TARGET  SEQUENCE  SCORES  AN  ADDITIONAL</w:t>
                              <w:br/>
                              <w:t>BALL,  LIGHTS  LEFT  BUMPER  FOR  1000  POINTS  AND  LIGHTS  TWO  BULLS</w:t>
                              <w:br/>
                              <w:t>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YELLOW  AND  GREEN  TARGET  SEQUENCE  SCORES  AN</w:t>
                              <w:br/>
                              <w:t>ADDITIONAL  BALL,  LIGHTS  RIGHT  BUMPER  FOR  1000  POINTS  AND  LIGHTS</w:t>
                              <w:br/>
                              <w:t>TWO  BULLS  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YELLOW  TARGET  SEQUENCE  LIGHTS  CENTER  HOLE</w:t>
                              <w:br/>
                              <w:t>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 GOING  OUT  RESETS  COMPLETED  SI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“WOW”  SCORE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DIMENSION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8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DROP  TARGETS  SCORES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BLUE  TARGET  SEQUENCE  SCORES  AN  ADDITIONAL</w:t>
                        <w:br/>
                        <w:t>BALL,  LIGHTS  LEFT  BUMPER  FOR  1000  POINTS  AND  LIGHTS  TWO  BULLS</w:t>
                        <w:br/>
                        <w:t>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YELLOW  AND  GREEN  TARGET  SEQUENCE  SCORES  AN</w:t>
                        <w:br/>
                        <w:t>ADDITIONAL  BALL,  LIGHTS  RIGHT  BUMPER  FOR  1000  POINTS  AND  LIGHTS</w:t>
                        <w:br/>
                        <w:t>TWO  BULLS  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YELLOW  TARGET  SEQUENCE  LIGHTS  CENTER  HOLE</w:t>
                        <w:br/>
                        <w:t>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 GOING  OUT  RESETS  COMPLETED  SI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“WOW”  SCORE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67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6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DIMENSION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8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DROP  TARGETS  SCORES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BLUE  TARGET  SEQUENCE  SCORES  AN  ADDITIONAL</w:t>
                              <w:br/>
                              <w:t>BALL,  LIGHTS  LEFT  BUMPER  FOR  1000  POINTS  AND  LIGHTS  TWO  BULLS</w:t>
                              <w:br/>
                              <w:t>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YELLOW  AND  GREEN  TARGET  SEQUENCE  SCORES  AN</w:t>
                              <w:br/>
                              <w:t>ADDITIONAL  BALL,  LIGHTS  RIGHT  BUMPER  FOR  1000  POINTS  AND  LIGHTS</w:t>
                              <w:br/>
                              <w:t>TWO  BULLS  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YELLOW  TARGET  SEQUENCE  LIGHTS  CENTER  HOLE</w:t>
                              <w:br/>
                              <w:t>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 GOING  OUT  RESETS  COMPLETED  SI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“WOW”  SCORES  1  ADDITIONAL 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DIMENSION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8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DROP  TARGETS  SCORES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BLUE  TARGET  SEQUENCE  SCORES  AN  ADDITIONAL</w:t>
                        <w:br/>
                        <w:t>BALL,  LIGHTS  LEFT  BUMPER  FOR  1000  POINTS  AND  LIGHTS  TWO  BULLS</w:t>
                        <w:br/>
                        <w:t>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YELLOW  AND  GREEN  TARGET  SEQUENCE  SCORES  AN</w:t>
                        <w:br/>
                        <w:t>ADDITIONAL  BALL,  LIGHTS  RIGHT  BUMPER  FOR  1000  POINTS  AND  LIGHTS</w:t>
                        <w:br/>
                        <w:t>TWO  BULLS  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YELLOW  TARGET  SEQUENCE  LIGHTS  CENTER  HOLE</w:t>
                        <w:br/>
                        <w:t>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 GOING  OUT  RESETS  COMPLETED  SI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“WOW”  SCORES  1  ADDITIONAL 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67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6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DIMENSION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20"/>
                                <w:lang w:val="en-GB"/>
                              </w:rPr>
                              <w:t>RU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DROP  TARGETS  SCORES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BLUE  TARGET  SEQUENCE  CONTINUES  PLAY,</w:t>
                              <w:br/>
                              <w:t>LIGHTS  LEFT  BUMPER  FOR  1000  POINTS  AND  LIGHTS  TWO  BULLS  EYE</w:t>
                              <w:br/>
                              <w:t>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YELLOW  AND  GREEN  TARGET  SEQUENCE  CONTINUES PLAY,</w:t>
                              <w:br/>
                              <w:t>LIGHTS  RIGHT  BUMPER  FOR  1000  POINTS  AND  LIGHTS  TWO  BULLS  EYE</w:t>
                              <w:br/>
                              <w:t>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YELLOW  TARGET  SEQUENCE  LIGHTS  CENTER  HOLE</w:t>
                              <w:br/>
                              <w:t>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 GOING  OUT  RESETS  COMPLETED  SI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“WOW”  CONTINUES 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DIMENSION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20"/>
                          <w:lang w:val="en-GB"/>
                        </w:rPr>
                        <w:t>RULE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DROP  TARGETS  SCORES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BLUE  TARGET  SEQUENCE  CONTINUES  PLAY,</w:t>
                        <w:br/>
                        <w:t>LIGHTS  LEFT  BUMPER  FOR  1000  POINTS  AND  LIGHTS  TWO  BULLS  EYE</w:t>
                        <w:br/>
                        <w:t>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YELLOW  AND  GREEN  TARGET  SEQUENCE  CONTINUES PLAY,</w:t>
                        <w:br/>
                        <w:t>LIGHTS  RIGHT  BUMPER  FOR  1000  POINTS  AND  LIGHTS  TWO  BULLS  EYE</w:t>
                        <w:br/>
                        <w:t>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YELLOW  TARGET  SEQUENCE  LIGHTS  CENTER  HOLE</w:t>
                        <w:br/>
                        <w:t>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 GOING  OUT  RESETS  COMPLETED  SI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“WOW”  CONTINUES 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DIMENSION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DROP  TARGETS  SCORES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BLUE  TARGET  SEQUENCE  SCORES  AN  ADDITIONAL</w:t>
                              <w:br/>
                              <w:t>BALL,  LIGHTS  LEFT  BUMPER  FOR  1000  POINTS  AND  LIGHTS  TWO  BULLS</w:t>
                              <w:br/>
                              <w:t>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YELLOW  AND  GREEN  TARGETS  SEQUENCE  SCORES  AN</w:t>
                              <w:br/>
                              <w:t>ADDITIONAL  BALL,  LIGHTS  RIGHT  BUMPER  FOR  1000  POINTS  AND  LIGHTS</w:t>
                              <w:br/>
                              <w:t>TWO  BULLS  EYE  TARGETS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RED  AND  YELLOW  TARGET  SEQUENCE  LIGHTS  CENTER  HOLE</w:t>
                              <w:br/>
                              <w:t>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 GOING  OUT  RESETS  COMPLETED  SI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ITTING  “WOW”  SCORES  1  ADDITIONAL 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DIMENSION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DROP  TARGETS  SCORES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BLUE  TARGET  SEQUENCE  SCORES  AN  ADDITIONAL</w:t>
                        <w:br/>
                        <w:t>BALL,  LIGHTS  LEFT  BUMPER  FOR  1000  POINTS  AND  LIGHTS  TWO  BULLS</w:t>
                        <w:br/>
                        <w:t>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YELLOW  AND  GREEN  TARGETS  SEQUENCE  SCORES  AN</w:t>
                        <w:br/>
                        <w:t>ADDITIONAL  BALL,  LIGHTS  RIGHT  BUMPER  FOR  1000  POINTS  AND  LIGHTS</w:t>
                        <w:br/>
                        <w:t>TWO  BULLS  EYE  TARGETS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RED  AND  YELLOW  TARGET  SEQUENCE  LIGHTS  CENTER  HOLE</w:t>
                        <w:br/>
                        <w:t>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 GOING  OUT  RESETS  COMPLETED  SI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ITTING  “WOW”  SCORES  1  ADDITIONAL 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20,000 POINTS ADDS 1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20,000 POINTS ADDS 1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lang w:val="nl-NL"/>
                              </w:rPr>
                              <w:t>A-135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Fonts w:cs="Futura Bk BT" w:ascii="Futura Bk BT" w:hAnsi="Futura Bk BT"/>
                          <w:lang w:val="nl-NL"/>
                        </w:rPr>
                        <w:t>A-13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20,000 POINTS ADDS 1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40,000 POINTS ADDS 1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20,000 POINTS ADDS 1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40,000 POINTS ADDS 1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lang w:val="nl-NL"/>
                              </w:rPr>
                              <w:t>A-136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Fonts w:cs="Futura Bk BT" w:ascii="Futura Bk BT" w:hAnsi="Futura Bk BT"/>
                          <w:lang w:val="nl-NL"/>
                        </w:rPr>
                        <w:t>A-13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LT condensed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3565    3 balls minimum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566-1 5 balls minimum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3567-1 8 balls minimum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568 Rules instruction card (back and front)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3594 score (add a ball)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3646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LT Condensed">
    <w:charset w:val="00"/>
    <w:family w:val="auto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40:00Z</dcterms:created>
  <dc:creator>Inkochnito</dc:creator>
  <dc:description/>
  <cp:keywords/>
  <dc:language>en-US</dc:language>
  <cp:lastModifiedBy>Inkochnito</cp:lastModifiedBy>
  <cp:lastPrinted>2010-03-05T15:32:00Z</cp:lastPrinted>
  <dcterms:modified xsi:type="dcterms:W3CDTF">2010-03-05T14:32:00Z</dcterms:modified>
  <cp:revision>8</cp:revision>
  <dc:subject>Score and instruction cards</dc:subject>
  <dc:title>Gottlieb Dimension</dc:title>
</cp:coreProperties>
</file>