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ONE or TWO PLAYERS – 3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LL UNLIT ROLLOVERS AND DROP TARGETS SCORE 5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EACH 100 POINTS ADVANCES HORSESHOE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10 ADVANCES OF HORSESHOE LITE ADDS ON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BONUS IS SCORED UPON COMPLETING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ONE or TWO PLAYERS – 3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2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20" w:before="6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LL UNLIT ROLLOVERS AND DROP TARGETS SCORE 5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EACH 100 POINTS ADVANCES HORSESHOE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10 ADVANCES OF HORSESHOE LITE ADDS ON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BONUS IS SCORED UPON COMPLETING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20" w:before="8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379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379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lang w:val="en-GB"/>
                              </w:rPr>
                              <w:t>ONE or TWO PLAYERS – 5 BALLS PER PLA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2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INSERT ONE COIN AND WAIT FOR MACHINE TO RESET BEFORE INSERTING</w:t>
                              <w:br/>
                              <w:t xml:space="preserve"> </w:t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60" w:after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6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LL UNLIT ROLLOVERS AND DROP TARGETS SCORE 5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EACH 100 POINTS ADVANCES HORSESHOE LI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10 ADVANCES OF HORSESHOE LITE ADDS ON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BONUS IS SCORED UPON COMPLETING OF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8" w:leader="none"/>
                              </w:tabs>
                              <w:spacing w:lineRule="exact" w:line="220" w:before="80" w:after="0"/>
                              <w:rPr>
                                <w:rFonts w:ascii="Futura Hv BT" w:hAnsi="Futura Hv BT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20"/>
                                <w:szCs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BodyText2"/>
                              <w:spacing w:lineRule="exact" w:line="220" w:before="80" w:after="0"/>
                              <w:rPr/>
                            </w:pPr>
                            <w:r>
                              <w:rPr>
                                <w:szCs w:val="20"/>
                              </w:rPr>
                              <w:tab/>
                              <w:t>MATCHING LAST NUMBER IN SCORE TO NUMBER THAT APPEARS</w:t>
                              <w:br/>
                              <w:t xml:space="preserve"> </w:t>
                              <w:tab/>
                              <w:t>ON BACK GLASS AFTER GAME IS OVER SCORES 1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lang w:val="en-GB"/>
                        </w:rPr>
                        <w:t>ONE or TWO PLAYERS – 5 BALLS PER PLAY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BodyText2"/>
                        <w:spacing w:lineRule="exact" w:line="220"/>
                        <w:rPr/>
                      </w:pPr>
                      <w:r>
                        <w:rPr>
                          <w:szCs w:val="20"/>
                        </w:rPr>
                        <w:tab/>
                        <w:t>INSERT ONE COIN AND WAIT FOR MACHINE TO RESET BEFORE INSERTING</w:t>
                        <w:br/>
                        <w:t xml:space="preserve"> </w:t>
                        <w:tab/>
                        <w:t>COIN FOR SECOND PLAYER.</w:t>
                      </w:r>
                    </w:p>
                    <w:p>
                      <w:pPr>
                        <w:pStyle w:val="BodyText2"/>
                        <w:spacing w:lineRule="exact" w:line="220" w:before="60" w:after="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6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LL UNLIT ROLLOVERS AND DROP TARGETS SCORE 5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EACH 100 POINTS ADVANCES HORSESHOE LI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/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10 ADVANCES OF HORSESHOE LITE ADDS ON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BONUS IS SCORED UPON COMPLETING OF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58" w:leader="none"/>
                        </w:tabs>
                        <w:spacing w:lineRule="exact" w:line="220" w:before="80" w:after="0"/>
                        <w:rPr>
                          <w:rFonts w:ascii="Futura Hv BT" w:hAnsi="Futura Hv BT" w:cs="Arial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sz w:val="20"/>
                          <w:szCs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BodyText2"/>
                        <w:spacing w:lineRule="exact" w:line="220" w:before="80" w:after="0"/>
                        <w:rPr/>
                      </w:pPr>
                      <w:r>
                        <w:rPr>
                          <w:szCs w:val="20"/>
                        </w:rPr>
                        <w:tab/>
                        <w:t>MATCHING LAST NUMBER IN SCORE TO NUMBER THAT APPEARS</w:t>
                        <w:br/>
                        <w:t xml:space="preserve"> </w:t>
                        <w:tab/>
                        <w:t>ON BACK GLASS AFTER GAME IS OVER SCORES 1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914900" cy="914400"/>
                <wp:effectExtent l="25400" t="2540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3.6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22860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XBlk BT" w:hAnsi="Futura XBlk BT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Futura XBlk BT" w:hAnsi="Futura XBlk BT"/>
                                <w:sz w:val="34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3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XBlk BT" w:hAnsi="Futura XBlk BT" w:cs="Arial"/>
                          <w:sz w:val="34"/>
                        </w:rPr>
                      </w:pPr>
                      <w:r>
                        <w:rPr>
                          <w:rFonts w:cs="Arial" w:ascii="Futura XBlk BT" w:hAnsi="Futura XBlk BT"/>
                          <w:sz w:val="34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57480</wp:posOffset>
                </wp:positionV>
                <wp:extent cx="4686300" cy="513080"/>
                <wp:effectExtent l="3175" t="3175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130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12.4pt;width:368.95pt;height:40.3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0515</wp:posOffset>
                </wp:positionH>
                <wp:positionV relativeFrom="paragraph">
                  <wp:posOffset>22225</wp:posOffset>
                </wp:positionV>
                <wp:extent cx="2877185" cy="1143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pt;mso-wrap-distance-left:9.05pt;mso-wrap-distance-right:9.05pt;mso-wrap-distance-top:0pt;mso-wrap-distance-bottom:0pt;margin-top:1.7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9590</wp:posOffset>
                </wp:positionH>
                <wp:positionV relativeFrom="paragraph">
                  <wp:posOffset>59690</wp:posOffset>
                </wp:positionV>
                <wp:extent cx="954405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B-1379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8pt;mso-wrap-distance-left:9.05pt;mso-wrap-distance-right:9.05pt;mso-wrap-distance-top:0pt;mso-wrap-distance-bottom:0pt;margin-top:4.7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B-1379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8810</wp:posOffset>
                </wp:positionH>
                <wp:positionV relativeFrom="paragraph">
                  <wp:posOffset>59690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sz w:val="16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7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Futura Hv BT" w:hAnsi="Futura Hv BT"/>
                          <w:sz w:val="16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66040</wp:posOffset>
                </wp:positionV>
                <wp:extent cx="5478145" cy="389445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News Gothic Std" w:hAnsi="News Gothic Std" w:cs="Arial"/>
                                <w:b/>
                                <w:b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0"/>
                              <w:rPr>
                                <w:rFonts w:ascii="News Gothic Std" w:hAnsi="News Gothic Std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>SCORE CARDS ARE LISTED FROM LIBERAL TO CONSERVATIV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CARDS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4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ARE RECOMMEND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sz w:val="36"/>
                                <w:szCs w:val="3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ADJUSTMENT PLUG LOCATION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INSIDE LIGHTBOX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POINT ADJ. &amp; 3-5 BALL ADJ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BOTTOM PANEL </w:t>
                            </w:r>
                            <w:r>
                              <w:rPr>
                                <w:rFonts w:cs="Type Embellishments Two" w:ascii="Type Embellishments Two" w:hAnsi="Type Embellishments Two"/>
                                <w:sz w:val="32"/>
                                <w:szCs w:val="32"/>
                                <w:lang w:val="en-US"/>
                              </w:rPr>
                              <w:t>!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1ST &amp; 2ND CHUTE ADJ. &amp; 3RD CHUTE ADJ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SPEC. FREQ. AD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5.2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567" w:hanging="0"/>
                        <w:rPr>
                          <w:rFonts w:ascii="News Gothic Std" w:hAnsi="News Gothic Std" w:cs="Arial"/>
                          <w:b/>
                          <w:b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0"/>
                        <w:rPr>
                          <w:rFonts w:ascii="News Gothic Std" w:hAnsi="News Gothic Std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>SCORE CARDS ARE LISTED FROM LIBERAL TO CONSERVATIVE</w:t>
                      </w:r>
                    </w:p>
                    <w:p>
                      <w:pPr>
                        <w:pStyle w:val="Normal"/>
                        <w:spacing w:before="120" w:after="0"/>
                        <w:ind w:left="567" w:hanging="0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 xml:space="preserve">CARDS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4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  <w:t xml:space="preserve"> ARE RECOMMEND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sz w:val="36"/>
                          <w:szCs w:val="3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80" w:after="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ADJUSTMENT PLUG LOCATION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INSIDE LIGHTBOX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POINT ADJ. &amp; 3-5 BALL ADJ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BOTTOM PANEL </w:t>
                      </w:r>
                      <w:r>
                        <w:rPr>
                          <w:rFonts w:cs="Type Embellishments Two" w:ascii="Type Embellishments Two" w:hAnsi="Type Embellishments Two"/>
                          <w:sz w:val="32"/>
                          <w:szCs w:val="32"/>
                          <w:lang w:val="en-US"/>
                        </w:rPr>
                        <w:t>!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1ST &amp; 2ND CHUTE ADJ. &amp; 3RD CHUTE ADJ.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SPEC. FREQ. AD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185991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5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153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2705</wp:posOffset>
                </wp:positionV>
                <wp:extent cx="2628900" cy="195389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</w:rPr>
                              <w:t>3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1 32,000 – 46,000 – 5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2 37,000 – 51,000 – 59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3 42,000 – 56,000 – 6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4 46,000 – 60,000 – 68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5 50,000 – 64,000 – 72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6 55,000 – 69,000 – 77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7 61,000 – 75,000 – 8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 xml:space="preserve">*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PECIAL FREQUENCY ADJ. – 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53.85pt;mso-wrap-distance-left:9.05pt;mso-wrap-distance-right:9.05pt;mso-wrap-distance-top:0pt;mso-wrap-distance-bottom:0pt;margin-top:4.1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</w:rPr>
                        <w:t>3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1 32,000 – 46,000 – 54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2 37,000 – 51,000 – 59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3 42,000 – 56,000 – 64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4 46,000 – 60,000 – 68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5 50,000 – 64,000 – 72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6 55,000 – 69,000 – 77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7 61,000 – 75,000 – 83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 xml:space="preserve">*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SPECIAL FREQUENCY ADJ. – 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2628900" cy="18211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5 BALL PL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5 50,000 – 64,000 – 72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6 55,000 – 69,000 – 77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7 61,000 – 75,000 – 83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8 65,000 – 79,000 – 87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69 72,000 – 86,000 – 94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3870 77,000 – 91,000 – 99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-14184 81,000 – 95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>
                                <w:rFonts w:eastAsia="News Gothic MT Std" w:cs="News Gothic MT Std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lang w:val="en-GB"/>
                              </w:rPr>
                              <w:t xml:space="preserve">*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PECIAL FREQUENCY ADJ. – 1 IN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3.4pt;mso-wrap-distance-left:9.05pt;mso-wrap-distance-right:9.05pt;mso-wrap-distance-top:0pt;mso-wrap-distance-bottom:0pt;margin-top:4.1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szCs w:val="22"/>
                          <w:lang w:val="en-US"/>
                        </w:rPr>
                        <w:t>5 BALL PLA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5 50,000 – 64,000 – 72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6 55,000 – 69,000 – 77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7 61,000 – 75,000 – 83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8 65,000 – 79,000 – 87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69 72,000 – 86,000 – 94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3870 77,000 – 91,000 – 99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A-14184 81,000 – 95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00"/>
                        <w:rPr/>
                      </w:pPr>
                      <w:r>
                        <w:rPr>
                          <w:rFonts w:eastAsia="News Gothic MT Std" w:cs="News Gothic MT Std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lang w:val="en-GB"/>
                        </w:rPr>
                        <w:t xml:space="preserve">*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ab/>
                        <w:t>SPECIAL FREQUENCY ADJ. – 1 IN 2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81915</wp:posOffset>
                </wp:positionV>
                <wp:extent cx="45720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6.45pt" to="413.8pt,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0880</wp:posOffset>
                </wp:positionH>
                <wp:positionV relativeFrom="paragraph">
                  <wp:posOffset>84455</wp:posOffset>
                </wp:positionV>
                <wp:extent cx="876935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nl-NL"/>
                              </w:rPr>
                              <w:t>A-13800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8pt;mso-wrap-distance-left:9.05pt;mso-wrap-distance-right:9.05pt;mso-wrap-distance-top:0pt;mso-wrap-distance-bottom:0pt;margin-top:6.65pt;mso-position-vertical-relative:text;margin-left:3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/>
                      </w:pPr>
                      <w:r>
                        <w:rPr>
                          <w:rFonts w:cs="News Gothic MT Std" w:ascii="News Gothic MT Std" w:hAnsi="News Gothic MT Std"/>
                          <w:lang w:val="nl-NL"/>
                        </w:rPr>
                        <w:t>A-13800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84455</wp:posOffset>
                </wp:positionV>
                <wp:extent cx="457200" cy="2286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lang w:val="nl-NL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lang w:val="nl-NL"/>
                        </w:rPr>
                        <w:t>3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46,0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60,0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68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46,0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60,0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68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2015</wp:posOffset>
                </wp:positionH>
                <wp:positionV relativeFrom="paragraph">
                  <wp:posOffset>114935</wp:posOffset>
                </wp:positionV>
                <wp:extent cx="685800" cy="2286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38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.0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3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09423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 REPLAY  FOR  EACH  SCORE  OF  65,0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79,000  POINTS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left="1259" w:hanging="1259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 REPLAY  FOR  EACH  SCORE  OF  87,000 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</w:rPr>
                      </w:pPr>
                      <w:r>
                        <w:rPr>
                          <w:rFonts w:cs="Arial" w:ascii="Futura Md BT" w:hAnsi="Futura Md BT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 REPLAY  FOR  EACH  SCORE  OF  65,0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79,000  POINTS.</w:t>
                      </w:r>
                    </w:p>
                    <w:p>
                      <w:pPr>
                        <w:pStyle w:val="Normal"/>
                        <w:spacing w:before="80" w:after="0"/>
                        <w:ind w:left="1259" w:hanging="1259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 REPLAY  FOR  EACH  SCORE  OF  87,000 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2015</wp:posOffset>
                </wp:positionH>
                <wp:positionV relativeFrom="paragraph">
                  <wp:posOffset>69850</wp:posOffset>
                </wp:positionV>
                <wp:extent cx="685800" cy="2286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Futura Hv BT" w:hAnsi="Futura Hv BT"/>
                                <w:bCs/>
                                <w:sz w:val="16"/>
                              </w:rPr>
                              <w:t>A-13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5pt;mso-position-vertical-relative:text;margin-left:3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Futura Hv BT" w:hAnsi="Futura Hv BT"/>
                          <w:bCs/>
                          <w:sz w:val="16"/>
                        </w:rPr>
                        <w:t>A-13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Futura XBlk BT, Futura Md BT, Futura Hv BT, News Gothic MT Std, Type Embellishments Two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13799-1 3 ball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3799-1 5 ball instruction card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800-2 index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864 score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13868 score card confirmed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lang w:val="en-GB"/>
        </w:rPr>
        <w:t xml:space="preserve">A-9995 Ball-in-Play card confirmed. This card is being used behind the instruction card and </w:t>
        <w:br/>
        <w:t xml:space="preserve">is available on my website as </w:t>
      </w:r>
      <w:r>
        <w:rPr>
          <w:rFonts w:cs="Arial" w:ascii="Arial" w:hAnsi="Arial"/>
          <w:color w:val="0000FF"/>
          <w:sz w:val="16"/>
          <w:szCs w:val="16"/>
          <w:u w:val="single"/>
          <w:lang w:val="en-GB"/>
        </w:rPr>
        <w:t>A-9995 Back mask</w:t>
      </w:r>
      <w:r>
        <w:rPr>
          <w:rFonts w:cs="Arial" w:ascii="Arial" w:hAnsi="Arial"/>
          <w:sz w:val="16"/>
          <w:szCs w:val="16"/>
          <w:lang w:val="en-GB"/>
        </w:rPr>
        <w:t>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one23_HelveticaFlip">
    <w:charset w:val="00"/>
    <w:family w:val="auto"/>
    <w:pitch w:val="variable"/>
  </w:font>
  <w:font w:name="Futura Hv BT">
    <w:charset w:val="00"/>
    <w:family w:val="swiss"/>
    <w:pitch w:val="variable"/>
  </w:font>
  <w:font w:name="Futura XBlk BT">
    <w:charset w:val="00"/>
    <w:family w:val="swiss"/>
    <w:pitch w:val="variable"/>
  </w:font>
  <w:font w:name="News Gothic Std">
    <w:charset w:val="00"/>
    <w:family w:val="swiss"/>
    <w:pitch w:val="variable"/>
  </w:font>
  <w:font w:name="News Gothic MT Std">
    <w:charset w:val="00"/>
    <w:family w:val="swiss"/>
    <w:pitch w:val="variable"/>
  </w:font>
  <w:font w:name="Type Embellishments Two">
    <w:charset w:val="00"/>
    <w:family w:val="auto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center"/>
    </w:pPr>
    <w:rPr>
      <w:rFonts w:ascii="Zone23_HelveticaFlip" w:hAnsi="Zone23_HelveticaFlip" w:cs="Arial"/>
      <w:b/>
      <w:bCs/>
      <w:color w:val="FFFF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658" w:leader="none"/>
      </w:tabs>
    </w:pPr>
    <w:rPr>
      <w:rFonts w:ascii="Futura Hv BT" w:hAnsi="Futura Hv BT" w:cs="Arial"/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3:11:00Z</dcterms:created>
  <dc:creator>Inkochnito</dc:creator>
  <dc:description/>
  <dc:language>en-US</dc:language>
  <cp:lastModifiedBy>Inkochnito</cp:lastModifiedBy>
  <cp:lastPrinted>2009-06-03T22:13:00Z</cp:lastPrinted>
  <dcterms:modified xsi:type="dcterms:W3CDTF">2009-06-06T13:32:00Z</dcterms:modified>
  <cp:revision>4</cp:revision>
  <dc:subject>Score and instruction cards</dc:subject>
  <dc:title>Gottlieb Lawman</dc:title>
</cp:coreProperties>
</file>