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5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RED CARDS, TOP HOLEAND</w:t>
                              <w:br/>
                              <w:t xml:space="preserve"> </w:t>
                              <w:tab/>
                              <w:t>BALL KICKER FOR “WOW”. COMPLETING BLACK CARD SEQUENCE</w:t>
                              <w:br/>
                              <w:t xml:space="preserve"> </w:t>
                              <w:tab/>
                              <w:t>LIGHT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LACK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S,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OTTOM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OLE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KICKE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IS  50,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5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RED CARDS, TOP HOLEAND</w:t>
                        <w:br/>
                        <w:t xml:space="preserve"> </w:t>
                        <w:tab/>
                        <w:t>BALL KICKER FOR “WOW”. COMPLETING BLACK CARD SEQUENCE</w:t>
                        <w:br/>
                        <w:t xml:space="preserve"> </w:t>
                        <w:tab/>
                        <w:t>LIGHT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LACK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S,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OTTOM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OLE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AND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KICKE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FO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IS  50,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5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RED CARDS, TOP HOLEAND</w:t>
                              <w:br/>
                              <w:t xml:space="preserve"> </w:t>
                              <w:tab/>
                              <w:t>BALL KICKER FOR “WOW”. COMPLETING BLACK CARD SEQUENCE</w:t>
                              <w:br/>
                              <w:t xml:space="preserve"> </w:t>
                              <w:tab/>
                              <w:t>LIGHT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LACK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S,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OTTOM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OLE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KICKE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IS  50,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5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RED CARDS, TOP HOLEAND</w:t>
                        <w:br/>
                        <w:t xml:space="preserve"> </w:t>
                        <w:tab/>
                        <w:t>BALL KICKER FOR “WOW”. COMPLETING BLACK CARD SEQUENCE</w:t>
                        <w:br/>
                        <w:t xml:space="preserve"> </w:t>
                        <w:tab/>
                        <w:t>LIGHT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LACK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S,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OTTOM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OLE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AND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KICKE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FO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IS  50,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3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RED CARDS, TOP HOLEAND</w:t>
                              <w:br/>
                              <w:t xml:space="preserve"> </w:t>
                              <w:tab/>
                              <w:t>BALL KICKER FOR “WOW”. COMPLETING BLACK CARD SEQUENCE</w:t>
                              <w:br/>
                              <w:t xml:space="preserve"> </w:t>
                              <w:tab/>
                              <w:t>LIGHT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LACK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S,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OTTOM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OLE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KICKE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IS  50,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3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RED CARDS, TOP HOLEAND</w:t>
                        <w:br/>
                        <w:t xml:space="preserve"> </w:t>
                        <w:tab/>
                        <w:t>BALL KICKER FOR “WOW”. COMPLETING BLACK CARD SEQUENCE</w:t>
                        <w:br/>
                        <w:t xml:space="preserve"> </w:t>
                        <w:tab/>
                        <w:t>LIGHT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LACK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S,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OTTOM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OLE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AND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KICKE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FO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IS  50,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3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RED CARDS, TOP HOLEAND</w:t>
                              <w:br/>
                              <w:t xml:space="preserve"> </w:t>
                              <w:tab/>
                              <w:t>BALL KICKER FOR “WOW”. COMPLETING BLACK CARD SEQUENCE</w:t>
                              <w:br/>
                              <w:t xml:space="preserve"> </w:t>
                              <w:tab/>
                              <w:t>LIGHT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LACK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S,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OTTOM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HOLE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KICKE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12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IS  50,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3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RED CARDS, TOP HOLEAND</w:t>
                        <w:br/>
                        <w:t xml:space="preserve"> </w:t>
                        <w:tab/>
                        <w:t>BALL KICKER FOR “WOW”. COMPLETING BLACK CARD SEQUENCE</w:t>
                        <w:br/>
                        <w:t xml:space="preserve"> </w:t>
                        <w:tab/>
                        <w:t>LIGHT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LACK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S,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OTTOM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HOLE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AND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KICKE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FOR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12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IS  50,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A RED CARD AND TOP HOLE</w:t>
                              <w:br/>
                              <w:t xml:space="preserve"> </w:t>
                              <w:tab/>
                              <w:t>ALTERNATELY FOR “WOW”. COMPLETING BLACK CARD SEQUENCE</w:t>
                              <w:br/>
                              <w:t xml:space="preserve"> </w:t>
                              <w:tab/>
                              <w:t>LIGHTS A BLACK CARD AND BOTTOM HOLE ALTERNATELY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BOTH  CARD  SEQUENCES  LIGHTS  BALL  KICKER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ED  SEQUENCE  RESETS  WHEN  BALL  LEAVES  THE  PLAYFIELD  AFTER</w:t>
                              <w:br/>
                              <w:t xml:space="preserve"> </w:t>
                              <w:tab/>
                              <w:t>HITTING  A  LIT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VALUE  IS  ONE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A RED CARD AND TOP HOLE</w:t>
                        <w:br/>
                        <w:t xml:space="preserve"> </w:t>
                        <w:tab/>
                        <w:t>ALTERNATELY FOR “WOW”. COMPLETING BLACK CARD SEQUENCE</w:t>
                        <w:br/>
                        <w:t xml:space="preserve"> </w:t>
                        <w:tab/>
                        <w:t>LIGHTS A BLACK CARD AND BOTTOM HOLE ALTERNATELY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BOTH  CARD  SEQUENCES  LIGHTS  BALL  KICKER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ED  SEQUENCE  RESETS  WHEN  BALL  LEAVES  THE  PLAYFIELD  AFTER</w:t>
                        <w:br/>
                        <w:t xml:space="preserve"> </w:t>
                        <w:tab/>
                        <w:t>HITTING  A  LIT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VALUE  IS  ONE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A RED CARD AND TOP HOLE</w:t>
                              <w:br/>
                              <w:t xml:space="preserve"> </w:t>
                              <w:tab/>
                              <w:t>ALTERNATELY FOR “WOW”. COMPLETING BLACK CARD SEQUENCE</w:t>
                              <w:br/>
                              <w:t xml:space="preserve"> </w:t>
                              <w:tab/>
                              <w:t>LIGHTS A BLACK CARD AND BOTTOM HOLE ALTERNATELY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BOTH  CARD  SEQUENCES  LIGHTS  BALL  KICKER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ED  SEQUENCE  RESETS  WHEN  BALL  LEAVES  THE  PLAYFIELD  AFTER</w:t>
                              <w:br/>
                              <w:t xml:space="preserve"> </w:t>
                              <w:tab/>
                              <w:t>HITTING  A  LIT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VALUE  IS  ONE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A RED CARD AND TOP HOLE</w:t>
                        <w:br/>
                        <w:t xml:space="preserve"> </w:t>
                        <w:tab/>
                        <w:t>ALTERNATELY FOR “WOW”. COMPLETING BLACK CARD SEQUENCE</w:t>
                        <w:br/>
                        <w:t xml:space="preserve"> </w:t>
                        <w:tab/>
                        <w:t>LIGHTS A BLACK CARD AND BOTTOM HOLE ALTERNATELY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BOTH  CARD  SEQUENCES  LIGHTS  BALL  KICKER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ED  SEQUENCE  RESETS  WHEN  BALL  LEAVES  THE  PLAYFIELD  AFTER</w:t>
                        <w:br/>
                        <w:t xml:space="preserve"> </w:t>
                        <w:tab/>
                        <w:t>HITTING  A  LIT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VALUE  IS  ONE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A RED CARD AND TOP HOLE</w:t>
                              <w:br/>
                              <w:t xml:space="preserve"> </w:t>
                              <w:tab/>
                              <w:t>ALTERNATELY FOR “WOW”. COMPLETING BLACK CARD SEQUENCE</w:t>
                              <w:br/>
                              <w:t xml:space="preserve"> </w:t>
                              <w:tab/>
                              <w:t>LIGHTS A BLACK CARD AND BOTTOM HOLE ALTERNATELY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BOTH  CARD  SEQUENCES  LIGHTS  BALL  KICKER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ED  SEQUENCE  RESETS  WHEN  BALL  LEAVES  THE  PLAYFIELD  AFTER</w:t>
                              <w:br/>
                              <w:t xml:space="preserve"> </w:t>
                              <w:tab/>
                              <w:t>HITTING  A  LIT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VALUE  IS  ONE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A RED CARD AND TOP HOLE</w:t>
                        <w:br/>
                        <w:t xml:space="preserve"> </w:t>
                        <w:tab/>
                        <w:t>ALTERNATELY FOR “WOW”. COMPLETING BLACK CARD SEQUENCE</w:t>
                        <w:br/>
                        <w:t xml:space="preserve"> </w:t>
                        <w:tab/>
                        <w:t>LIGHTS A BLACK CARD AND BOTTOM HOLE ALTERNATELY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BOTH  CARD  SEQUENCES  LIGHTS  BALL  KICKER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ED  SEQUENCE  RESETS  WHEN  BALL  LEAVES  THE  PLAYFIELD  AFTER</w:t>
                        <w:br/>
                        <w:t xml:space="preserve"> </w:t>
                        <w:tab/>
                        <w:t>HITTING  A  LIT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VALUE  IS  ONE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60"/>
                                <w:sz w:val="48"/>
                                <w:lang w:val="en-GB"/>
                              </w:rPr>
                              <w:t>NEPTUN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ARD  SEQUENCE  SCORES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RED CARD SEQUENCE LIGHTS A RED CARD AND TOP HOLE</w:t>
                              <w:br/>
                              <w:t xml:space="preserve"> </w:t>
                              <w:tab/>
                              <w:t>ALTERNATELY FOR “WOW”. COMPLETING BLACK CARD SEQUENCE</w:t>
                              <w:br/>
                              <w:t xml:space="preserve"> </w:t>
                              <w:tab/>
                              <w:t>LIGHTS A BLACK CARD AND BOTTOM HOLE ALTERNATELY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ING  BOTH  CARD  SEQUENCES  LIGHTS  BALL  KICKER  FOR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BALL KICKER SCORES 5000, 10,000 OR 15,000, WHEN LIT SCORES 1, 2</w:t>
                              <w:br/>
                              <w:t xml:space="preserve"> </w:t>
                              <w:tab/>
                              <w:t>OR  3  “WOW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ROLLOVER  BUTTONS  SCORE  100  OR  1000  WHEN 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LEFT  AND  RIGHT  POP  BUMPER  VALUE  IS  1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ENTER  POP  BUMPER  VALUE  I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80" w:after="0"/>
                              <w:ind w:left="539" w:right="382" w:hanging="0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COMPLETED  SEQUENCE  RESETS  WHEN  BALL  LEAVES  THE  PLAYFIELD  AFTER</w:t>
                              <w:br/>
                              <w:t xml:space="preserve"> </w:t>
                              <w:tab/>
                              <w:t>HITTING  A  LIT 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WOW”  VALUE  IS  ONE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60"/>
                          <w:sz w:val="48"/>
                          <w:lang w:val="en-GB"/>
                        </w:rPr>
                        <w:t>NEPTUNE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ARD  SEQUENCE  SCORES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RED CARD SEQUENCE LIGHTS A RED CARD AND TOP HOLE</w:t>
                        <w:br/>
                        <w:t xml:space="preserve"> </w:t>
                        <w:tab/>
                        <w:t>ALTERNATELY FOR “WOW”. COMPLETING BLACK CARD SEQUENCE</w:t>
                        <w:br/>
                        <w:t xml:space="preserve"> </w:t>
                        <w:tab/>
                        <w:t>LIGHTS A BLACK CARD AND BOTTOM HOLE ALTERNATELY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ING  BOTH  CARD  SEQUENCES  LIGHTS  BALL  KICKER  FOR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BALL KICKER SCORES 5000, 10,000 OR 15,000, WHEN LIT SCORES 1, 2</w:t>
                        <w:br/>
                        <w:t xml:space="preserve"> </w:t>
                        <w:tab/>
                        <w:t>OR  3  “WOW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ROLLOVER  BUTTONS  SCORE  100  OR  1000  WHEN 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LEFT  AND  RIGHT  POP  BUMPER  VALUE  IS  1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ENTER  POP  BUMPER  VALUE  I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before="80" w:after="0"/>
                        <w:ind w:left="539" w:right="382" w:hanging="0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COMPLETED  SEQUENCE  RESETS  WHEN  BALL  LEAVES  THE  PLAYFIELD  AFTER</w:t>
                        <w:br/>
                        <w:t xml:space="preserve"> </w:t>
                        <w:tab/>
                        <w:t>HITTING  A  LIT 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  <w:t>WOW”  VALUE  IS  ONE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8001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82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5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8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8815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41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4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  9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140,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  9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140,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6745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7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7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8246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247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248 5 balls minimu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249 3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7344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33:00Z</dcterms:created>
  <dc:creator>Inkochnito</dc:creator>
  <dc:description/>
  <cp:keywords/>
  <dc:language>en-US</dc:language>
  <cp:lastModifiedBy>Inkochnito</cp:lastModifiedBy>
  <cp:lastPrinted>2010-03-08T20:53:00Z</cp:lastPrinted>
  <dcterms:modified xsi:type="dcterms:W3CDTF">2010-03-08T19:54:00Z</dcterms:modified>
  <cp:revision>7</cp:revision>
  <dc:subject>Score and instruction cards</dc:subject>
  <dc:title>Gottlieb Neptune</dc:title>
</cp:coreProperties>
</file>